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6" w:name="_Hlk378411571"/>
      <w:bookmarkStart w:id="7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8" w:name="_Hlk378411571"/>
      <w:bookmarkStart w:id="9" w:name="_Hlk378411524"/>
      <w:r>
        <w:rPr/>
        <w:t xml:space="preserve">D.1.1-501 </w:t>
      </w:r>
      <w:bookmarkEnd w:id="8"/>
      <w:bookmarkEnd w:id="9"/>
      <w:r>
        <w:rPr/>
        <w:t>Výkres oprav-půdorys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Výkres oprav-pohledy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19T12:49:00Z</dcterms:modified>
  <cp:revision>14</cp:revision>
  <dc:subject/>
  <dc:title>OBSAH:</dc:title>
</cp:coreProperties>
</file>